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8138572"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23199693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